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ine.arj - Imagine, John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